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E6E6" w:val="clear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и лесные походы 1943 – 2011-е годы</w:t>
      </w:r>
    </w:p>
    <w:p>
      <w:pPr>
        <w:pStyle w:val="Normal"/>
        <w:shd w:fill="E7E6E6" w:val="clear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расивая мама... Мой отец Сергей Сергеевич Королев в 1936 году развелся с ней, позднее она вышла замуж за уже пожилого, бывшего тульского дворянина Н.Н.Щ. Весной 1942 года (мой отец погиб в московском ополчении) мы эвакуировались в горьковскую обл. в село Шиморское, где была воинская часть, в которой служил отчим в доме офицеров. Часто, по всяким пустякам, м. била меня, возможно, я чем-то напоминал ей моего отца... Подготовка к бегству из дома. Примерно, в километре от нас на правом берегу Оки был Затон, поселок и пристань, поблизости была моя школа. Роскошный высокий сосновый бор! Очарование природой... Как бы сама Природа-Мать взяла меня на свои руки... Манящий синеющий на горизонте лес ниже по течению Оки, пески и можжевельник с его сизыми сладкими ягодами южнее – зимой я далеко уезжал на лыжах в этом направлении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есной 1943 года мы вернулись в Тулу. С моим приятелем Вовкой Суховым ездили в Сеженский лес, что восточнее от Тулы, там запомнилось обилие цветущего иван-чая. Часто ходил за грибами, солил их, запомнился запах груздей!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Лето 1949 года, пионерлагерь севернее Тулы около леса. Дальний мой поход, на краю небольшого обрыва в красной глине видел сросшиеся в одном месте корни двух молодых дубков. В лагере разговорился с 9-ти летней сероглазой красавицей Таней Вартазарян, с ее сестрой я учился в музыкальной школе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Летом 1951 года у нас на биофаке МГУ была летняя практика в Турово на левом берегу Оки. Роскошные сосновые и дубовые леса. Наши экскурсии с видным ботаником Ник. Ник. Каденом. Катя Сидорова (Векслер)!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Летом 1956 года был поход с туристами от Схдни и далее лесными тропами севернее М. до Лисицы на Волге. Показал, как я могу разжигать костер под дождем. К Волге вышли ободранные и голодные. Я тогда работал в ин-те биофизики АН. Осенью нас послали на картошку в местность примерно в 20 км от Середы (СЗ моск. обл.), где был дом моего деда. После окончания работы вечером шел тропами по лесам, где нога утопала во мху (ягель?).  Переночевал в поле около громадного стога сена. По пути была деревенька, женщина показала мне дорогу, она держала вставшего на дыбы барана за рога, волосы ее развевались на ветру. </w:t>
      </w:r>
    </w:p>
    <w:p>
      <w:pPr>
        <w:pStyle w:val="Normal"/>
        <w:shd w:fill="E7E6E6" w:val="clear"/>
        <w:spacing w:lineRule="auto" w:line="240"/>
        <w:rPr/>
      </w:pPr>
      <w:r>
        <w:rPr>
          <w:sz w:val="24"/>
          <w:szCs w:val="24"/>
        </w:rPr>
        <w:t xml:space="preserve">В 1959 году уже после моего участия в Уральской экспедиции МГУ я вместе с туристами из Кыштым-Иртяша участвовал в походе к высокой каменной гряде Шихан на восточном Урале. Поздно вечером шли сосновыми лесами по восточному предгорью Урала, ночевка у подножия Шихана. На изморози утром следы волчьих лап, у нас была винтовка. С вершины стены Шихана восточнее на десятки км видны сплошные хвойные леса и множество озер – прекрасные места для охотников и рыболовов!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1964 году меня пригласили на Рубежанский химкомбинат (Луг.обл.) в ЦЗЛ на должность старшего химика и дали трехкомнатную квартиру. Прекрасные дубовые леса в пойме Донца и сосновые на СВ. Там громадные пространства на песке  были заняты посадками сосны примерно 10-ти летнего возраста. Осенью я с Галей часто ходил туда за грибами, далеко на горизонте была видна гряда высокой ольхи, возможно, там был источник. Я часто ездил всюду на велосипеде... На запад дорога вела в Кременное, прекрасные сосновые леса! Как-то раз я поехал, но усилилась облачность и вообще я почувствовал какое-то беспокойство. Приехал домой и застал... – все они такие!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ще раньше была организована группа по сдаче кандидатского минимума по английскому языку. В яркие майские праздники мы ходили в березовые перелески рядом с бесконечными рядами густых молодых сосен. Волейбол, хула-хуп, вино и прочее, новые симпатии. Позднее познакомился с Любой Мороз, удивительная красавица... вместе с Галей мы ездили в деревню, где раньше жили приемные родители Любы, фото: Г. с ярко желтыми купальницами в руках... Ах, наша молодость и весна! Еще мы втроем ездили в березовые перелески в наших песках. Фото: две женщины, молодые и красивые сидят у цветущего куста дрока, у них смущенный вид... Вообще, Г. редко ходила в дальние походы, боли в суставах. Поход с Л. к Донцу, весенний лес, дубы еще не распустились. «Витя, а почему...» -- улыбается она. – Ты очень красива, я просто любуюсь тобой и как-то забываю всё остальное... Л. как светлый ангел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майские дни мы с Г. ездили на оз. Песчаное, это старица Донца, вода там быстрее прогревалась. Красивый дубовый лес, тропа вдоль озера – если бы везде были такие! Среди дубов волейбольная площадка, молодежь.  Иногда я ездил на велосипеде, а Галю сажал сзади на багажник, ноги были сильные! Были и на правом высоком береге Донца. Фото: мы с Галей на фоне степных цветов, молодые, стройные. Немного дальше от Донца была возвышенность, с которой на СЗ были видны ряды постепенно синеющих и бледнеющих слоев лесов, уходящих далеко за горизонт. Гора медитаций, моих печальных размышлений о цепочке причин, которые привели к патологии поведения м. ... Около реки был ковер муравы-травы и ручей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 нашей стороны Донца был большой песчаный пляж и лес, где мы часто бывали с нашими друзьями. Волейбол. Семья знакомого художника, у него девятилетняя дочь и сестра... Преподаватель бальных танцев Виктор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 этом же берегу немного ниже по течению почти рядом с Донцом в роскошном дубовом лесу была большая красивая поляна с буйным цветущим разнотравьем. Кусочек рая на земле... В то время я увлекался пейзажной живописью маслом, часами стоял с вкладышем ручного мольберта, стараясь отобразить эту красоту. Поездка с моей знакомой Т. на эту поляну и в эту красивую дубраву... </w:t>
      </w:r>
    </w:p>
    <w:p>
      <w:pPr>
        <w:pStyle w:val="Normal"/>
        <w:shd w:fill="E7E6E6" w:val="clear"/>
        <w:spacing w:lineRule="auto" w:line="240"/>
        <w:rPr/>
      </w:pPr>
      <w:r>
        <w:rPr>
          <w:sz w:val="24"/>
          <w:szCs w:val="24"/>
        </w:rPr>
        <w:t>В 1971 году мы с Галей переехали в г. Щекино. В Туле я работал в ЦНИИ Систем Управления, у меня появилось много друзей, с Б. Лукашиным я дружил еще с детского сала в Туле! Знакомство с Ларисой Ашитковой (Щегловой). Мы оба были активными туристами! Иногда летом нас возили в колхозы, помню, как-то раз сказала мне шутливо: «Ах, Витя, где же наш необитаемый остров...» Еще были соревнования по спортивному ориентированию в лесу около Никольского на Оке. Я ехал туда из Щекино на велосипеде вдоль южной части тульской Засеки. Лариса оставила на мое попечение своего четырехлетнего сына, мы ждали ее на финише. На ночь все вместе устроились в моей палатке. Как-то после колхоза сразу поехали в сторону Ясной Поляны на Воронку, любимое место купания жителей Тулы.  Вдоль кромки леса пришли к долине, где Воронка петляет среди густых кустарников и там поставили мою палатку...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ода через три я перешел в ЩФ ОКБА в п. Первомайском, там я почти 10 лет во время обеденного перерыва гулял по тропинкам красивого леса. Лесной человек! Наибольшее впечатление осталось от командировок на одно предприятие у западной окраины львовской области почти на границе с Польшей. Сосновые леса, песок, цветущий вереск, озера, недружелюбное население... У нас же запомнились поездки на сенокос – читайте «Анну Каренину»! В сыром овраге наши обнаружили рой пчел, отнесли в деревню, пропили. В хорошую погоду мы с Галей часто ездили на наш любимый большой пруд западнее Щекино у самого края Засеки. Там был небольшой полуостров и величественный дуб, под которым я ставил палатку. Ночное небо, мое увлечение астрономией. Костер. Утро. Из Засеки рядом вытекал полноводный ручей в высокой траве, Галя любила плескаться в нем... Как-то к нам приехала Вита, 14-ти летняя дочь Любы, ездил с ней с ночевкой на этот пруд. Ездил с ней еще в тургеневские места с ночевкой, было холодно, завернул ее как куклу в одеяло. Раньше я был в этих местах с Галей и еще сам прошел до р. Зуша всего километров 20 чудесными светлыми березовыми лесами. Радость общения с новыми красивыми местами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 меня был знакомый, который в 16-ти летнем возрасте участвовал во французском движении Сопротивления во время войны и был награжден орденом Почетного легиона. Зимой мы катались на лыжах в Ясной Поляне и ездили далее севернее по перелескам вдоль Воронки, на кустах грозди калины. Иногда мы присоединялись к компании знакомых лыжниц, но они обычно мчались как табун резвых кобылиц, а мы уже были в возрасте..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 работе у меня была хорошая знакомая Надя Лукина, она после окончания Тульского пединститута по французскому языку проработала положенный срок в селе. Как-то раз я написал ей шутливый рецепт точно рассчитанной диеты на французском. Я был гораздо старше ее, но, кажется, она любила меня... В сентябре у нас был поход в Ясную на красивую Черемичную поляну... Вспоминаются высокие ясени с их красивыми перистыми листьями как на картинах старых голландцев. Весной там гудят пчелы. Ясеневая Поляна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нтересны и своеобразны были мои походы в горные леса западнее Симеиза за перевалом горы Кошка. Мятная долина с тяжелым запахом южной мяты, фисташник, можжевельник с красными сладкими ягодами и выше гигантский можжевельник с нижними сучьями-бивнями, под ними на тонкой высокой траве я устраивал свой ночлег. И еще на узкой гряде под ветвистой сосной, запах смолы, впереди вид на море, медитация под звездным небом... Самым интересным был поход на Яйлу. В свой охотничий монокуляр (у меня есть удостоверение охотника!) я обнаружил небольшое понижение Яйлы западнее Симеиза. По верхней дороге дошел до ближайшего места, определил азимут и далее по компасу в густом лесу поднимался вверх. «Город мертвых» -- как бы улица дольменов, небольших домов из толстых плит... Еще выше подъем почти 60 град. Наконец, стена метра 3, на которую я еле поднялся на Яйлу. Великолепный вид на немного выпуклое море и на Кошку. Пытался подойти к краю обрыва Яйлы – как бы газированная вода в ногах... Из-за куполов радаров появился вертолет, я спрятался за скалу – запретная зона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сле переворота 1991 года я вышел на пенсию. Много лет в сентябре ездил на свою родину в г. Болохово к семье моего троюродного брата (по линии Королевых). Женька, ей лет 12, обнимает меня: «Ах, как я вас ждала!» Громадный болоховский парк, гуляли с ней и собирали цветы. Сидели на скамейке, и я для некоторых цветов пытался определить их названия. Говорю: уже поздно, идем домой. – «Не пущу тебя!» -- она обняла меня и губами прижалась к моей щеке… Вера, ее мама, явно имела симпатию ко мне, днем гулял с ней по заброшенным тропинкам старого парка. Память о моем отце и матери, дух отца витал надо мной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есколько лет я ездил в Оптину Пустынь каждый раз по неделе. Восточнее Оптиной был большой пруд, палатку ставил на полуострове в восточной части около тропы к источнику Серафима Саровского. Еловый лес, тропинка вдоль моего берега усыпана прошлогодней хвоей, я любил ходить босиком. Утром рыбалка, иногда с тропы слышно пение группы паломников: Богородица, Дева, радуйся... Сладость монотонно повторяемых молитв. После ночной грозы во влажном воздухе из-за елей пробиваются лучи утреннего солнца. Паломники медленно идут к этому сиянию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стер, варю уху или кашу. Желтый отвар побегов черники. В полдень бреюсь и купаюсь. На небольшой горке сижу и пишу статью о конструктивной интерпретации Нагорной Проповеди.  Иногда в воскресенье ко мне приходили послушники из монастыря, один из них даже кончил МГУ по формальным грамматикам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-то на мой полуостров приехала на велосипедах молодая пара с очаровательным дитем лет пяти. Они попросили разрешения поставить свою палатку рядом. Малышка Василиса была очень самостоятельной и смелой!  Обычно родители с утра уходили на службу в монастырь и оставляли ее на мое попечение. Я готовил обед на костре или писал свою статью, она была со мной или играла, или спала в моей светлой шатровой палатке.  Чудесное творение природы!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гда продукты кончались, я вечером уходил в монастырь на вечерню. Запомнилось пение монахов, когда они прощаются друг с другом навечно и постепенно уходят в наступающую ночь. Трапезная, 2 часа ходьбы до полустанка Тупик, ожидание, дизель уходит лишь в 5 утра... Как-то при переходе свернул в лес и дремал под огромной сосной несколько часов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споминается поход в лес за белыми грибами и другой, в Селиваново. Красивые леса около Упы. Перешел на другой берег, южный край громадного леса, севернее в сторону Крапивны сплошной яблочный сад. На обратном пути прошел мимо нашего лесного техникума. Вспомнил, как после 7 класса просил м. отправить меня в этот техникум, эх, был бы я сейчас лесником или лесничим! Дорога в глухом лесу, солнечное пятно, на нем токующие тетерева...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ругой поход. От дроги на Середу (СЗ моск. обл.) дошел до Журавлихи, родины моей бабушки Дарьи Егоровны Королевой, переночевал у родственников. Утром по карте краями почти сплошных еловых лесов пошел в сторону Холмеца. Цветущая кислица под елями. Прошел км 15... Поздно вечером вдали показался Холмец – село и кладбище, к нему тропка по росистому ржаному полю. Переночевал в сухом еловом лесу. Днем поправил могилы деда  Сергея Николаевича Королева и бабушки, корня всего многочисленного поколения наших Королевых..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здили с Галей южнее Щекина в хозяйство Аголлес (лесопитомник), там вырубают целое поле плодоносящей малины... Набрали ведро. Другой раз там же пошли западнее в большой еловый лес, где были вырубки, собирали землянику, отдыхали в тени небольшой ели...  Как хорошо я помню все это! В лесопитомнике был большой участок с церападусом, гибридом вишни и черемухи, про который все забыли! Каждый сезон собирал там по ведру церападуса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ак участник ликвидации радиоактивной аварии в Челябинской обл. раза четыре я получал бесплатные путевки в санаторий Велегож на Оке. Красивые виды, сосновые леса!  На экскурсии познакомился с одной женщиной с дочерью Кристиной лет 14-ти. Как-то вечером я с К. сидел на диване, мы ждали лифт; она показывала мне свой большой перстень, который временами вспыхивал. Вдруг сказала: «Вы такой красивый... пойдемте на танцы, я танцую как снежная королева...» Мы там долго танцевали, она вся приникала ко мне… Обратно шли совершенно темными аллеями. Сказала мне: «Я нравлюсь вам?.. Мне так хотелось бы, чтобы вы были моим отцом...» На другой день мы встретили ее мать, я сказал: У нас страшная тайна, следующие 20 дней я буду вашим папой! – Женщина всплеснула руками и закрыла ими лицо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ного осталось воспоминаний о походах по южной части тульской Засеки. Это густой лес, войти вглубь его сложно. С юга со стороны Щекино через Засеку проходит просека с высоковольтной линией, по этой просеке попадаешь в самую глушь Засеки. Тропа через овраги с ручьями, заросли орешника, как-то с Галей собрали много орехов. Ее красивое фото... По бокам широкой просеки удобные места под кустарниками для отдыха в жару. Едва заметные тропки в стороны. Заброшенная избушка какого-то отшельника. Упавшее в бурю большое дерево; здесь я любил отдыхать и ощущать все чары леса. Обилие черемши в мае. Сама просека ведет к Козловой Засеке, ж-д станции, куда когда-то часто ходил Толстой за почтой... Вдоль южного края Засеки хорошая широкая тропа вплоть до Упы, я много раз ездил по ней на велосипеде. Деревня, колодец, местные сохраняют память, что здесь проезжал верхом на лошади Толстой, разговаривал с крестьянами. Восточнее, у края дубового леса было круглое озеро Провал карстового происхождения, Толстой со своими домашними также ездил сюда. Однажды по краю Засеки я доехал до Упы, по мостику перешел на другой берег и далее ехал до шоссе на Киреевск. Вдали уже было видно мое родное Болохово... На обратном пути переночевал около Упы в ольховом лесу. Высокая ольха красива, она чем-то напоминает мне ольховую гряду на горизонте СЗ-е Рубежного, где-то за песчаной пустыней. Костер, освещающий ночью высокие стволы ольхи. Утром выглянул из палатки – на другом берегу на ветке дерева сидела пара белых сычей, они смотрели на мою стоянку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Южнее Засеки был небольшой сосновый лес, где я любил бывать, и еще южнее, громадный заброшенный сад. Туда мы с Галей ходили за сливами, трясли высокие деревья, сливы сыпались, набирали ведро, я нес его в рюкзаке, и еще набирали в сумки. 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омнилась моя поездка в Аше (СЗ-е от Сочи) в конце августа 2011 года. Пара моих соседей, совместные завтраки, купания и ужин в открытом кафе, большие красивые ели около эстрады. Мой поход в горы, хотел дойти до водопада южнее. Густой однообразный лес, пришлось делать зарубки..., темнело, и я вернулся обратно. Был в шортах, колючие лианы сасапариля. Поездка в Сочи, южнее на побережье появляется высокий тростник арундо, характерный для ЮВ побережья Гагры, где я много раз бывал.  В Сочи поднялся в прекрасный дендропарк, пытался найти дерево, на котором я в 1954 году вырезал «Нора+Витя=любовь», Н. была рядом. Увы... Интересен был поход севернее речки Аше, роскошный высокий сосновый бор паркового типа и рядом море!  Вечером я уже хотел ложиться спать, как с хозяйской веранды раздались голоса: идите скорее, показывают, как горят небоскребы! Потом до поздней ночи я по своему «Соколу» слушал западных комментаторов...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тром, уже перед отъездом домой я был около речки, там стояла палатка; парень лет 17 сидел рядом, потом вышла его спутница примерно 26 лет и стала приводить себя в порядок, я ушел. Ближе к вечеру перед отъездом я сидел на берегу моря в ожидании электрички, она запаздывала. Рядом со мной расположилась эта же пара, у него был какой-то печальный и измученный вид, один его разношенный ботинок был почти рядом со мной. Женщина, вероятно, художница, достала лист и быстрыми мазками акварели стала набрасывать что-то вначале бледно сиреневое, затем более цветастое. Это был носок ботинка. Однако, минут через 10 меня стали терзать какие-то смутные сомнения в этом... Я удивился фантазии и мастерству этой художницы.</w:t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tabs>
          <w:tab w:val="clear" w:pos="708"/>
          <w:tab w:val="left" w:pos="9072" w:leader="none"/>
        </w:tabs>
        <w:spacing w:lineRule="auto" w:line="240" w:before="240" w:after="160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ий путь. Возвращение отца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amlib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eglow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ubl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b</w:t>
        </w:r>
      </w:hyperlink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CHIVES</w:t>
        </w:r>
      </w:hyperlink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</w:t>
        </w:r>
      </w:hyperlink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italiy</w:t>
        </w:r>
      </w:hyperlink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olaevich</w:t>
        </w:r>
      </w:hyperlink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_</w:t>
        </w:r>
      </w:hyperlink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eglov</w:t>
        </w:r>
      </w:hyperlink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_</w:t>
        </w:r>
      </w:hyperlink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</w:t>
        </w:r>
      </w:hyperlink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</w:t>
        </w:r>
      </w:hyperlink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.</w:t>
        </w:r>
      </w:hyperlink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itshcheg-cor.livejournal.com</w:t>
        </w:r>
      </w:hyperlink>
    </w:p>
    <w:p>
      <w:pPr>
        <w:pStyle w:val="Normal"/>
        <w:shd w:fill="E7E6E6" w:val="clear"/>
        <w:tabs>
          <w:tab w:val="clear" w:pos="708"/>
          <w:tab w:val="left" w:pos="7938" w:leader="none"/>
        </w:tabs>
        <w:ind w:firstLine="340"/>
        <w:rPr/>
      </w:pP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</w:t>
        </w:r>
      </w:hyperlink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scalibro</w:t>
        </w:r>
      </w:hyperlink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etry</w:t>
        </w:r>
      </w:hyperlink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orks</w:t>
        </w:r>
      </w:hyperlink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</w:t>
        </w:r>
      </w:hyperlink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32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 xml:space="preserve">Фотоальбом1: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4</w:t>
        </w:r>
      </w:hyperlink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put</w:t>
        </w:r>
      </w:hyperlink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pics</w:t>
        </w:r>
      </w:hyperlink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u</w:t>
        </w:r>
      </w:hyperlink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_13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фотоальбомы 2, 3, 4: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gallery</w:t>
        </w:r>
      </w:hyperlink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5: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hoto.qip.ru/users/shcheg32/15100698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Фотоальбом 6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</w:hyperlink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photoalbums</w:t>
        </w:r>
      </w:hyperlink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</w:hyperlink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/</w:t>
        </w:r>
      </w:hyperlink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</w:hyperlink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?</w:t>
        </w:r>
      </w:hyperlink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</w:t>
        </w:r>
      </w:hyperlink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=16925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instrText xml:space="preserve"> HYPERLINK "http://club.foto.ru/gallery/photos/author.php?author_id=398059" \l "listStart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://club.foto.ru/gallery/photos/author.php?author_id=398059#listStart</w:t>
      </w:r>
      <w:r>
        <w:rPr>
          <w:rStyle w:val="InternetLink"/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vk.com/id154587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Email: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rolev32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,   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</w:hyperlink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://500</w:t>
        </w:r>
      </w:hyperlink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x</w:t>
        </w:r>
      </w:hyperlink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.</w:t>
        </w:r>
      </w:hyperlink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</w:hyperlink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shchegl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E7E6E6" w:val="clear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.12.2020. </w:t>
      </w:r>
    </w:p>
    <w:p>
      <w:pPr>
        <w:pStyle w:val="Normal"/>
        <w:shd w:fill="E7E6E6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7E6E6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7E6E6" w:val="clear"/>
        <w:spacing w:lineRule="auto" w:line="240"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samlib.ru/s/sheglow_w_n/" TargetMode="External"/><Relationship Id="rId5" Type="http://schemas.openxmlformats.org/officeDocument/2006/relationships/hyperlink" Target="http://samlib.ru/s/sheglow_w_n/" TargetMode="External"/><Relationship Id="rId6" Type="http://schemas.openxmlformats.org/officeDocument/2006/relationships/hyperlink" Target="http://samlib.ru/s/sheglow_w_n/" TargetMode="External"/><Relationship Id="rId7" Type="http://schemas.openxmlformats.org/officeDocument/2006/relationships/hyperlink" Target="http://samlib.ru/s/sheglow_w_n/" TargetMode="External"/><Relationship Id="rId8" Type="http://schemas.openxmlformats.org/officeDocument/2006/relationships/hyperlink" Target="http://samlib.ru/s/sheglow_w_n/" TargetMode="External"/><Relationship Id="rId9" Type="http://schemas.openxmlformats.org/officeDocument/2006/relationships/hyperlink" Target="http://samlib.ru/s/sheglow_w_n/" TargetMode="External"/><Relationship Id="rId10" Type="http://schemas.openxmlformats.org/officeDocument/2006/relationships/hyperlink" Target="http://samlib.ru/s/sheglow_w_n/" TargetMode="External"/><Relationship Id="rId11" Type="http://schemas.openxmlformats.org/officeDocument/2006/relationships/hyperlink" Target="http://samlib.ru/s/sheglow_w_n/" TargetMode="External"/><Relationship Id="rId12" Type="http://schemas.openxmlformats.org/officeDocument/2006/relationships/hyperlink" Target="http://samlib.ru/s/sheglow_w_n/" TargetMode="External"/><Relationship Id="rId13" Type="http://schemas.openxmlformats.org/officeDocument/2006/relationships/hyperlink" Target="http://samlib.ru/s/sheglow_w_n/" TargetMode="External"/><Relationship Id="rId14" Type="http://schemas.openxmlformats.org/officeDocument/2006/relationships/hyperlink" Target="http://samlib.ru/s/sheglow_w_n/" TargetMode="External"/><Relationship Id="rId15" Type="http://schemas.openxmlformats.org/officeDocument/2006/relationships/hyperlink" Target="http://samlib.ru/s/sheglow_w_n/" TargetMode="External"/><Relationship Id="rId16" Type="http://schemas.openxmlformats.org/officeDocument/2006/relationships/hyperlink" Target="http://samlib.ru/s/sheglow_w_n/" TargetMode="External"/><Relationship Id="rId17" Type="http://schemas.openxmlformats.org/officeDocument/2006/relationships/hyperlink" Target="http://publ.lib.ru/ARCHIVES/SCH/SCHEGLOV_Vitaliy_Nikolaevich/_Scheglov_V.N..html" TargetMode="External"/><Relationship Id="rId18" Type="http://schemas.openxmlformats.org/officeDocument/2006/relationships/hyperlink" Target="http://publ.lib.ru/ARCHIVES/SCH/SCHEGLOV_Vitaliy_Nikolaevich/_Scheglov_V.N..html" TargetMode="External"/><Relationship Id="rId19" Type="http://schemas.openxmlformats.org/officeDocument/2006/relationships/hyperlink" Target="http://publ.lib.ru/ARCHIVES/SCH/SCHEGLOV_Vitaliy_Nikolaevich/_Scheglov_V.N..html" TargetMode="External"/><Relationship Id="rId20" Type="http://schemas.openxmlformats.org/officeDocument/2006/relationships/hyperlink" Target="http://publ.lib.ru/ARCHIVES/SCH/SCHEGLOV_Vitaliy_Nikolaevich/_Scheglov_V.N..html" TargetMode="External"/><Relationship Id="rId21" Type="http://schemas.openxmlformats.org/officeDocument/2006/relationships/hyperlink" Target="http://publ.lib.ru/ARCHIVES/SCH/SCHEGLOV_Vitaliy_Nikolaevich/_Scheglov_V.N..html" TargetMode="External"/><Relationship Id="rId22" Type="http://schemas.openxmlformats.org/officeDocument/2006/relationships/hyperlink" Target="http://publ.lib.ru/ARCHIVES/SCH/SCHEGLOV_Vitaliy_Nikolaevich/_Scheglov_V.N..html" TargetMode="External"/><Relationship Id="rId23" Type="http://schemas.openxmlformats.org/officeDocument/2006/relationships/hyperlink" Target="http://publ.lib.ru/ARCHIVES/SCH/SCHEGLOV_Vitaliy_Nikolaevich/_Scheglov_V.N..html" TargetMode="External"/><Relationship Id="rId24" Type="http://schemas.openxmlformats.org/officeDocument/2006/relationships/hyperlink" Target="http://publ.lib.ru/ARCHIVES/SCH/SCHEGLOV_Vitaliy_Nikolaevich/_Scheglov_V.N..html" TargetMode="External"/><Relationship Id="rId25" Type="http://schemas.openxmlformats.org/officeDocument/2006/relationships/hyperlink" Target="http://publ.lib.ru/ARCHIVES/SCH/SCHEGLOV_Vitaliy_Nikolaevich/_Scheglov_V.N..html" TargetMode="External"/><Relationship Id="rId26" Type="http://schemas.openxmlformats.org/officeDocument/2006/relationships/hyperlink" Target="http://publ.lib.ru/ARCHIVES/SCH/SCHEGLOV_Vitaliy_Nikolaevich/_Scheglov_V.N..html" TargetMode="External"/><Relationship Id="rId27" Type="http://schemas.openxmlformats.org/officeDocument/2006/relationships/hyperlink" Target="http://publ.lib.ru/ARCHIVES/SCH/SCHEGLOV_Vitaliy_Nikolaevich/_Scheglov_V.N..html" TargetMode="External"/><Relationship Id="rId28" Type="http://schemas.openxmlformats.org/officeDocument/2006/relationships/hyperlink" Target="http://publ.lib.ru/ARCHIVES/SCH/SCHEGLOV_Vitaliy_Nikolaevich/_Scheglov_V.N..html" TargetMode="External"/><Relationship Id="rId29" Type="http://schemas.openxmlformats.org/officeDocument/2006/relationships/hyperlink" Target="http://publ.lib.ru/ARCHIVES/SCH/SCHEGLOV_Vitaliy_Nikolaevich/_Scheglov_V.N..html" TargetMode="External"/><Relationship Id="rId30" Type="http://schemas.openxmlformats.org/officeDocument/2006/relationships/hyperlink" Target="http://publ.lib.ru/ARCHIVES/SCH/SCHEGLOV_Vitaliy_Nikolaevich/_Scheglov_V.N..html" TargetMode="External"/><Relationship Id="rId31" Type="http://schemas.openxmlformats.org/officeDocument/2006/relationships/hyperlink" Target="http://publ.lib.ru/ARCHIVES/SCH/SCHEGLOV_Vitaliy_Nikolaevich/_Scheglov_V.N..html" TargetMode="External"/><Relationship Id="rId32" Type="http://schemas.openxmlformats.org/officeDocument/2006/relationships/hyperlink" Target="http://publ.lib.ru/ARCHIVES/SCH/SCHEGLOV_Vitaliy_Nikolaevich/_Scheglov_V.N..html" TargetMode="External"/><Relationship Id="rId33" Type="http://schemas.openxmlformats.org/officeDocument/2006/relationships/hyperlink" Target="http://publ.lib.ru/ARCHIVES/SCH/SCHEGLOV_Vitaliy_Nikolaevich/_Scheglov_V.N..html" TargetMode="External"/><Relationship Id="rId34" Type="http://schemas.openxmlformats.org/officeDocument/2006/relationships/hyperlink" Target="http://publ.lib.ru/ARCHIVES/SCH/SCHEGLOV_Vitaliy_Nikolaevich/_Scheglov_V.N..html" TargetMode="External"/><Relationship Id="rId35" Type="http://schemas.openxmlformats.org/officeDocument/2006/relationships/hyperlink" Target="http://publ.lib.ru/ARCHIVES/SCH/SCHEGLOV_Vitaliy_Nikolaevich/_Scheglov_V.N..html" TargetMode="External"/><Relationship Id="rId36" Type="http://schemas.openxmlformats.org/officeDocument/2006/relationships/hyperlink" Target="http://publ.lib.ru/ARCHIVES/SCH/SCHEGLOV_Vitaliy_Nikolaevich/_Scheglov_V.N..html" TargetMode="External"/><Relationship Id="rId37" Type="http://schemas.openxmlformats.org/officeDocument/2006/relationships/hyperlink" Target="http://publ.lib.ru/ARCHIVES/SCH/SCHEGLOV_Vitaliy_Nikolaevich/_Scheglov_V.N..html" TargetMode="External"/><Relationship Id="rId38" Type="http://schemas.openxmlformats.org/officeDocument/2006/relationships/hyperlink" Target="http://publ.lib.ru/ARCHIVES/SCH/SCHEGLOV_Vitaliy_Nikolaevich/_Scheglov_V.N..html" TargetMode="External"/><Relationship Id="rId39" Type="http://schemas.openxmlformats.org/officeDocument/2006/relationships/hyperlink" Target="http://publ.lib.ru/ARCHIVES/SCH/SCHEGLOV_Vitaliy_Nikolaevich/_Scheglov_V.N..html" TargetMode="External"/><Relationship Id="rId40" Type="http://schemas.openxmlformats.org/officeDocument/2006/relationships/hyperlink" Target="http://publ.lib.ru/ARCHIVES/SCH/SCHEGLOV_Vitaliy_Nikolaevich/_Scheglov_V.N..html" TargetMode="External"/><Relationship Id="rId41" Type="http://schemas.openxmlformats.org/officeDocument/2006/relationships/hyperlink" Target="http://publ.lib.ru/ARCHIVES/SCH/SCHEGLOV_Vitaliy_Nikolaevich/_Scheglov_V.N..html" TargetMode="External"/><Relationship Id="rId42" Type="http://schemas.openxmlformats.org/officeDocument/2006/relationships/hyperlink" Target="https://vitshcheg-cor.livejournal.com/" TargetMode="External"/><Relationship Id="rId43" Type="http://schemas.openxmlformats.org/officeDocument/2006/relationships/hyperlink" Target="http://escalibro.com/ru/poetry/works/corolev32/" TargetMode="External"/><Relationship Id="rId44" Type="http://schemas.openxmlformats.org/officeDocument/2006/relationships/hyperlink" Target="http://escalibro.com/ru/poetry/works/corolev32/" TargetMode="External"/><Relationship Id="rId45" Type="http://schemas.openxmlformats.org/officeDocument/2006/relationships/hyperlink" Target="http://escalibro.com/ru/poetry/works/corolev32/" TargetMode="External"/><Relationship Id="rId46" Type="http://schemas.openxmlformats.org/officeDocument/2006/relationships/hyperlink" Target="http://escalibro.com/ru/poetry/works/corolev32/" TargetMode="External"/><Relationship Id="rId47" Type="http://schemas.openxmlformats.org/officeDocument/2006/relationships/hyperlink" Target="http://escalibro.com/ru/poetry/works/corolev32/" TargetMode="External"/><Relationship Id="rId48" Type="http://schemas.openxmlformats.org/officeDocument/2006/relationships/hyperlink" Target="http://escalibro.com/ru/poetry/works/corolev32/" TargetMode="External"/><Relationship Id="rId49" Type="http://schemas.openxmlformats.org/officeDocument/2006/relationships/hyperlink" Target="http://escalibro.com/ru/poetry/works/corolev32/" TargetMode="External"/><Relationship Id="rId50" Type="http://schemas.openxmlformats.org/officeDocument/2006/relationships/hyperlink" Target="http://escalibro.com/ru/poetry/works/corolev32/" TargetMode="External"/><Relationship Id="rId51" Type="http://schemas.openxmlformats.org/officeDocument/2006/relationships/hyperlink" Target="http://escalibro.com/ru/poetry/works/corolev32/" TargetMode="External"/><Relationship Id="rId52" Type="http://schemas.openxmlformats.org/officeDocument/2006/relationships/hyperlink" Target="http://escalibro.com/ru/poetry/works/corolev32/" TargetMode="External"/><Relationship Id="rId53" Type="http://schemas.openxmlformats.org/officeDocument/2006/relationships/hyperlink" Target="http://escalibro.com/ru/poetry/works/corolev32/" TargetMode="External"/><Relationship Id="rId54" Type="http://schemas.openxmlformats.org/officeDocument/2006/relationships/hyperlink" Target="http://escalibro.com/ru/poetry/works/corolev32/" TargetMode="External"/><Relationship Id="rId55" Type="http://schemas.openxmlformats.org/officeDocument/2006/relationships/hyperlink" Target="http://escalibro.com/ru/poetry/works/corolev32/" TargetMode="External"/><Relationship Id="rId56" Type="http://schemas.openxmlformats.org/officeDocument/2006/relationships/hyperlink" Target="http://escalibro.com/ru/poetry/works/corolev32/" TargetMode="External"/><Relationship Id="rId57" Type="http://schemas.openxmlformats.org/officeDocument/2006/relationships/hyperlink" Target="http://4put.ru/pics/u_135/" TargetMode="External"/><Relationship Id="rId58" Type="http://schemas.openxmlformats.org/officeDocument/2006/relationships/hyperlink" Target="http://4put.ru/pics/u_135/" TargetMode="External"/><Relationship Id="rId59" Type="http://schemas.openxmlformats.org/officeDocument/2006/relationships/hyperlink" Target="http://4put.ru/pics/u_135/" TargetMode="External"/><Relationship Id="rId60" Type="http://schemas.openxmlformats.org/officeDocument/2006/relationships/hyperlink" Target="http://4put.ru/pics/u_135/" TargetMode="External"/><Relationship Id="rId61" Type="http://schemas.openxmlformats.org/officeDocument/2006/relationships/hyperlink" Target="http://4put.ru/pics/u_135/" TargetMode="External"/><Relationship Id="rId62" Type="http://schemas.openxmlformats.org/officeDocument/2006/relationships/hyperlink" Target="http://4put.ru/pics/u_135/" TargetMode="External"/><Relationship Id="rId63" Type="http://schemas.openxmlformats.org/officeDocument/2006/relationships/hyperlink" Target="http://4put.ru/pics/u_135/" TargetMode="External"/><Relationship Id="rId64" Type="http://schemas.openxmlformats.org/officeDocument/2006/relationships/hyperlink" Target="http://4put.ru/pics/u_135/" TargetMode="External"/><Relationship Id="rId65" Type="http://schemas.openxmlformats.org/officeDocument/2006/relationships/hyperlink" Target="http://4put.ru/pics/u_135/" TargetMode="External"/><Relationship Id="rId66" Type="http://schemas.openxmlformats.org/officeDocument/2006/relationships/hyperlink" Target="http://4put.ru/pics/u_135/" TargetMode="External"/><Relationship Id="rId67" Type="http://schemas.openxmlformats.org/officeDocument/2006/relationships/hyperlink" Target="http://shcheglov.gallery.ru/" TargetMode="External"/><Relationship Id="rId68" Type="http://schemas.openxmlformats.org/officeDocument/2006/relationships/hyperlink" Target="http://shcheglov.gallery.ru/" TargetMode="External"/><Relationship Id="rId69" Type="http://schemas.openxmlformats.org/officeDocument/2006/relationships/hyperlink" Target="http://shcheglov.gallery.ru/" TargetMode="External"/><Relationship Id="rId70" Type="http://schemas.openxmlformats.org/officeDocument/2006/relationships/hyperlink" Target="http://shcheglov.gallery.ru/" TargetMode="External"/><Relationship Id="rId71" Type="http://schemas.openxmlformats.org/officeDocument/2006/relationships/hyperlink" Target="http://shcheglov.gallery.ru/" TargetMode="External"/><Relationship Id="rId72" Type="http://schemas.openxmlformats.org/officeDocument/2006/relationships/hyperlink" Target="http://shcheglov.gallery.ru/" TargetMode="External"/><Relationship Id="rId73" Type="http://schemas.openxmlformats.org/officeDocument/2006/relationships/hyperlink" Target="http://shcheglov.gallery.ru/" TargetMode="External"/><Relationship Id="rId74" Type="http://schemas.openxmlformats.org/officeDocument/2006/relationships/hyperlink" Target="http://photo.qip.ru/users/shcheg32/151006983/" TargetMode="External"/><Relationship Id="rId75" Type="http://schemas.openxmlformats.org/officeDocument/2006/relationships/hyperlink" Target="http://photoalbums.ru/index.php?cat=16925" TargetMode="External"/><Relationship Id="rId76" Type="http://schemas.openxmlformats.org/officeDocument/2006/relationships/hyperlink" Target="http://photoalbums.ru/index.php?cat=16925" TargetMode="External"/><Relationship Id="rId77" Type="http://schemas.openxmlformats.org/officeDocument/2006/relationships/hyperlink" Target="http://photoalbums.ru/index.php?cat=16925" TargetMode="External"/><Relationship Id="rId78" Type="http://schemas.openxmlformats.org/officeDocument/2006/relationships/hyperlink" Target="http://photoalbums.ru/index.php?cat=16925" TargetMode="External"/><Relationship Id="rId79" Type="http://schemas.openxmlformats.org/officeDocument/2006/relationships/hyperlink" Target="http://photoalbums.ru/index.php?cat=16925" TargetMode="External"/><Relationship Id="rId80" Type="http://schemas.openxmlformats.org/officeDocument/2006/relationships/hyperlink" Target="http://photoalbums.ru/index.php?cat=16925" TargetMode="External"/><Relationship Id="rId81" Type="http://schemas.openxmlformats.org/officeDocument/2006/relationships/hyperlink" Target="http://photoalbums.ru/index.php?cat=16925" TargetMode="External"/><Relationship Id="rId82" Type="http://schemas.openxmlformats.org/officeDocument/2006/relationships/hyperlink" Target="http://photoalbums.ru/index.php?cat=16925" TargetMode="External"/><Relationship Id="rId83" Type="http://schemas.openxmlformats.org/officeDocument/2006/relationships/hyperlink" Target="http://photoalbums.ru/index.php?cat=16925" TargetMode="External"/><Relationship Id="rId84" Type="http://schemas.openxmlformats.org/officeDocument/2006/relationships/hyperlink" Target="http://photoalbums.ru/index.php?cat=16925" TargetMode="External"/><Relationship Id="rId85" Type="http://schemas.openxmlformats.org/officeDocument/2006/relationships/hyperlink" Target="http://photoalbums.ru/index.php?cat=16925" TargetMode="External"/><Relationship Id="rId86" Type="http://schemas.openxmlformats.org/officeDocument/2006/relationships/hyperlink" Target="http://photoalbums.ru/index.php?cat=16925" TargetMode="External"/><Relationship Id="rId87" Type="http://schemas.openxmlformats.org/officeDocument/2006/relationships/hyperlink" Target="https://vk.com/id15458753" TargetMode="External"/><Relationship Id="rId88" Type="http://schemas.openxmlformats.org/officeDocument/2006/relationships/hyperlink" Target="mailto:corolev32@mail.ru" TargetMode="External"/><Relationship Id="rId89" Type="http://schemas.openxmlformats.org/officeDocument/2006/relationships/hyperlink" Target="https://500px.com/shcheglov" TargetMode="External"/><Relationship Id="rId90" Type="http://schemas.openxmlformats.org/officeDocument/2006/relationships/hyperlink" Target="https://500px.com/shcheglov" TargetMode="External"/><Relationship Id="rId91" Type="http://schemas.openxmlformats.org/officeDocument/2006/relationships/hyperlink" Target="https://500px.com/shcheglov" TargetMode="External"/><Relationship Id="rId92" Type="http://schemas.openxmlformats.org/officeDocument/2006/relationships/hyperlink" Target="https://500px.com/shcheglov" TargetMode="External"/><Relationship Id="rId93" Type="http://schemas.openxmlformats.org/officeDocument/2006/relationships/hyperlink" Target="https://500px.com/shcheglov" TargetMode="External"/><Relationship Id="rId94" Type="http://schemas.openxmlformats.org/officeDocument/2006/relationships/hyperlink" Target="https://500px.com/shcheglov" TargetMode="External"/><Relationship Id="rId95" Type="http://schemas.openxmlformats.org/officeDocument/2006/relationships/hyperlink" Target="https://500px.com/shcheglov" TargetMode="Externa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25:00Z</dcterms:created>
  <dc:creator>Виталий Николавевич</dc:creator>
  <dc:description/>
  <cp:keywords/>
  <dc:language>en-US</dc:language>
  <cp:lastModifiedBy>Виталий Николавевич</cp:lastModifiedBy>
  <dcterms:modified xsi:type="dcterms:W3CDTF">2020-12-04T08:25:00Z</dcterms:modified>
  <cp:revision>2</cp:revision>
  <dc:subject/>
  <dc:title/>
</cp:coreProperties>
</file>